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.: 3214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1187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9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III B.Tech II-Semester Examinations April 2003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PRODUCTION PROCESS-II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(Mechatronics)</w:t>
      </w:r>
    </w:p>
    <w:p>
      <w:pPr>
        <w:pStyle w:val="Heading2"/>
        <w:rPr/>
      </w:pPr>
      <w:r>
        <w:rPr/>
        <w:t xml:space="preserve">    </w:t>
      </w:r>
      <w:r>
        <w:rPr/>
        <w:t xml:space="preserve">Time: 3 Hours  </w:t>
        <w:tab/>
        <w:tab/>
        <w:tab/>
        <w:tab/>
        <w:tab/>
        <w:tab/>
        <w:tab/>
        <w:t xml:space="preserve">Max. Marks: 70 </w:t>
      </w:r>
    </w:p>
    <w:p>
      <w:pPr>
        <w:pStyle w:val="Heading1"/>
        <w:rPr/>
      </w:pPr>
      <w:r>
        <w:rPr/>
        <w:t xml:space="preserve">Answer any FIVE questions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Sketch a single point tool and show on it Rake angle, Clearance angle, Plan approach angle, inclination angle and the primary and secondary cutting edg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the influence of (i) Plan approach angle and (ii) clearance angle on cutting force and tool lif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State the important properties of good tool materials. Compare HSS and ceramic as tool materia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ich material is used for making milling and broaching tools? why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is the difference between shaping and planing machines?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Describe the construction of a drilling M/C with a line sketch. How is a radial drilling M/C different from a bench drill? Which drilling machine is preferable while making holes on a large workpiece and why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Sketch a cylindrical grinding M/C and show the main elements. What is the difference between longitudinal and in-feed grinding?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Sketch a dial indicator and describe 3 different applications of its utilization. What is the normal accuracy attained by dial indicator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escribe the construction of an instrument for measurement of surface roughness.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Define the terms CLA and RMS values. For a triangular profile of roughness, what will be the ratio of CLA to RMS value.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c)</w:t>
        <w:tab/>
        <w:t>In turning explain the influence of feed on CLA value of roughnes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Sketch the tolerance of mating parts in (i) clearance (ii) interference (iii) transitional fits.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What are the advantages of measurement by GO and NO GO gauges over measurement of actual values?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c)</w:t>
        <w:tab/>
        <w:t>Sketch a typical snap gauge and describe how it is us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Sketch a bevel protractor and explain how angles are measured with it. What is the accuracy normally possible for measurement by a bevel protractor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principle of an optical flat for measurement of flatn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Contd…2</w:t>
      </w:r>
    </w:p>
    <w:p>
      <w:pPr>
        <w:pStyle w:val="Normal"/>
        <w:jc w:val="both"/>
        <w:rPr>
          <w:b/>
          <w:b/>
        </w:rPr>
      </w:pPr>
      <w:r>
        <w:rPr>
          <w:b/>
        </w:rPr>
        <w:t>Code No.:321452</w:t>
        <w:tab/>
        <w:tab/>
        <w:tab/>
        <w:tab/>
        <w:t>-2-</w:t>
        <w:tab/>
        <w:tab/>
        <w:tab/>
        <w:tab/>
        <w:tab/>
        <w:t>O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</w:t>
        <w:tab/>
        <w:t>Write notes on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Measurement of gear tooth thickness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traight edge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Centreless grinding</w:t>
      </w:r>
    </w:p>
    <w:p>
      <w:pPr>
        <w:pStyle w:val="Normal"/>
        <w:jc w:val="both"/>
        <w:rPr/>
      </w:pPr>
      <w:r>
        <w:rPr/>
        <w:t xml:space="preserve">   </w:t>
      </w:r>
      <w:r>
        <w:rPr/>
        <w:t>d)</w:t>
        <w:tab/>
        <w:t>Hon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1:32:00Z</dcterms:created>
  <dc:creator>uedep4</dc:creator>
  <dc:description/>
  <dc:language>en-US</dc:language>
  <cp:lastModifiedBy>uedep4</cp:lastModifiedBy>
  <dcterms:modified xsi:type="dcterms:W3CDTF">2003-03-29T13:21:00Z</dcterms:modified>
  <cp:revision>9</cp:revision>
  <dc:subject/>
  <dc:title/>
</cp:coreProperties>
</file>